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76"/>
      </w:tblGrid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33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336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33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336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33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336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го комитет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33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336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Казани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33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336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2014 № _____</w:t>
            </w:r>
          </w:p>
        </w:tc>
      </w:tr>
    </w:tbl>
    <w:p>
      <w:pPr>
        <w:pStyle w:val="Normal"/>
        <w:spacing w:lineRule="auto" w:line="33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содержания имущества муниципальных дошкольных образовательных учреждений г.Казани на 2015 год</w:t>
      </w:r>
    </w:p>
    <w:p>
      <w:pPr>
        <w:pStyle w:val="Normal"/>
        <w:spacing w:lineRule="auto" w:line="33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58"/>
        <w:gridCol w:w="1411"/>
        <w:gridCol w:w="1720"/>
      </w:tblGrid>
      <w:tr>
        <w:trPr>
          <w:tblHeader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апли-ваемая площадь, кв.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 содержания имущества, руб./кв.м в г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4 комбинированно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6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6 комбинированно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,3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36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0,8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72 компенсирующе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6,7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0 комбинированно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7,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51 комбинированного вида с татарским языком воспитания и обучения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1,2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72 комбинированно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6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8,0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111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4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15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,7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41 комбинированно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4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1,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52 комбинированно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9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9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68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,7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96 комбинированно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,9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99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,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300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9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08 комбинированного вида с татарским языком воспитания и обучения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6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9,5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41 с татарским языком воспитания и обучения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3,6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48 комбинированного вида с татарским языком воспитания и обучения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3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,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53 комбинированно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65 общеразвивающе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66 комбинированного вида с татарским языком воспитания и обучения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8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68 комбинированного вида с татарским языком воспитания и обучения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7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0,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75 общеразвивающе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1,0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92 комбинированного вида с татарским языком воспитания и обучения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4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,6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400 комбинированного вида с татарским языком воспитания и обучения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,0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404 комбинированно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3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6,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407 комбинированного вида" Авиастроительн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8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5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,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4 комбинированного вида с татарским языком воспитания и обучения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0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37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7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45 с татарским языком воспитания и обучения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" Детский сад №63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,0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66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,5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" Детский сад №77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6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2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02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,6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42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,6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" Детский сад №179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9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89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8,5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12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,9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89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4,8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4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2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,4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" Детский сад №49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,5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36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,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88 комбинированного вида с татарским языком воспитания и обучения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0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90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8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3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09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9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14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4,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55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9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60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,6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63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0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73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8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9,6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83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12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,9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22 комбинированного вида" Вахит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,2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53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4,7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56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,0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92 присмотра и оздоровления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,5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96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,6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78 с татарским языком воспитания и обучения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,2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23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43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321 комбинированного вида с татарским языком воспитания и обучения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,6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350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0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417 комбинированного вида с татарским языком воспитания и обучения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3,6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 комбинированного вида с татарским языком воспитания и обучения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,5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0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3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62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6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,0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69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,8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75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7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,3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88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,8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91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,5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95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5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25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7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,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47 комбинированного вида с татарским языком воспитания и обучения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,1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26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28 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,8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52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,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81 комбинированного вида с татарским языком воспитания и обучения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2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88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3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3,9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13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,6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34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,7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351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56 комбинированного вида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3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378" Кир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,6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58 присмотра и оздоровления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,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18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7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26 комбинированного вида с татарским языком воспитания и обучения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2,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49 компенсирующе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,6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64 присмотра и оздоровления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21 компенсирующе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8,9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86 компенсирующе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9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97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05 комбинированного вида с татарским языком воспитания и обучения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8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07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,6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 "Детский сад №174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9,9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84 комбинированного вида с татарским языком воспитания и обучения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7,8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00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1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,2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07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2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3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 автономное дошкольное образовательное учреждение "Детский сад №217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,9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22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,1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31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5,8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34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8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236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 "Детский сад №240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7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9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244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,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62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79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1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,5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82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9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,9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91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7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2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94 комбинированного вида с татарским языком воспитания и обучения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,8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95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11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4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,0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14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4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17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9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,8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26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7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39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6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4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40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1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,6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45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5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55 комбинированного вида с татарским языком воспитания и обучения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7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,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72 комбинированного вида с татарским языком воспитания и обучения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2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2,4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76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9,6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81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7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2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387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6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,8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95 комбинированного вида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1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,5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 "Детский сад №403 комбинированного вида с татарским языком воспитания и обучения" Моск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4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,8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8 комбинированного вида с татарским языком воспитания и обучения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"Детский сад №99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2,10</w:t>
            </w:r>
            <w:bookmarkStart w:id="0" w:name="_GoBack"/>
            <w:bookmarkEnd w:id="0"/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,7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10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9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,8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17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,4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51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,0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92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08 комбинированного вида с татарским языком воспитания и обучения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9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,7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54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1,9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338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,6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16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9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 "Детский сад  №19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8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,1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57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,8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61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,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70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6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86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2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,9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93 общеразвивающе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,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22 общеразвивающе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3,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29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0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45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7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65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6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1,7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 №170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1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,6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 "Детский сад №203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,4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48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,7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50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1,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75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92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,8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97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4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 №302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,5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06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0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10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9,0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15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,5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37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9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6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 "Детский сад №346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,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разовательное учреждение для детей дошкольного и младшего школьного возраста "Прогимназия №360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,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70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1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3,7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71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3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0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 "Детский сад №380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8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4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84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8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,8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 "Детский сад №388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1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,6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 №391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8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93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2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6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397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,9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401 комбинированного вида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,4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 №405 комбинированного вида с татарским языком воспитания и обучения"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,9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411" 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,4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414 комбинированного вида"  Ново-Савинов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,8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16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,6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30 комбинированного вида с татарским языком воспитания и обучения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2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6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76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,5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5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8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,6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7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4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,8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31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2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7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32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3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4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3 комбинированного вида с воспитанием и обучением на татарском языке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9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3 комбинированного вида с воспитанием и обучением на татарском языке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,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25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,4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7 комбинированного вида с воспитанием и обучением на татарском языке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,8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5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6,8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42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3,7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43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0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9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47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6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55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,2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71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6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,4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106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6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,4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31 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4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,4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39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7,0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56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,6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57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2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9,2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 "Детский сад №160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4,4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61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,8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63 комбинированного вида с воспитанием и обучением на татарском языке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2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,3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94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0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,6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42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,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47 комбинированного вида с татарским языком воспитания и обучения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3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0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74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1,4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07 комбинированного вида с воспитанием и обучением на татарском языке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8,9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20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,3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42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0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5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57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,8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58 комбинированного вида с воспитанием и обучением на татарском языке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8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0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62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3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,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63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,7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69 комбинированного вида с воспитанием и обучением на татарском языке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4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9,0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73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1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6,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74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7,5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79 комбинированного вида с воспитанием и обучением на татарском языке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1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,6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82 комбинированного вида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,8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383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5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9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385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4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,4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Центр развития ребенка - Детский сад №396" Приволж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6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4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39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8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9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48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4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40 комбинированного вида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8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9,2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50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1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8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54 комбинированного вида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5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60 комбинированного вида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7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64 комбинированного вида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6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67 комбинированного вида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6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68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3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76 присмотра и оздоровл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6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53 присмотра и оздоровл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324 присмотра и оздоровл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3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55 компенсирующе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8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62 комбинированного вида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0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68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6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,9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43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6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3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38 компенсирующе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,8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48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80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,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51 компенсирующе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6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201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4,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"Детский сад №103 комбинированного вида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9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8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1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,0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разовательное учреждение для детей дошкольного и младшего школьного возраста "Прогимназия №29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3,9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46 общеразвивающе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8,5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59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9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,5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щеобразовательное учреждение "Детский сад №65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,9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74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,6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щеобразовательное учреждение "Детский сад №100 с татарским языком воспитания и обучения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3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7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04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8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09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27 комбинированного вида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3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7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щеобразовательное учреждение "Детский сад №150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,0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53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щеобразовательное учреждение "Детский сад №158 комбинированного вида с обучением и воспитанием на татарском языке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2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,8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66 с татарским языком воспитания и обучения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9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,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67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7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9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71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2,5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80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6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,8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81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8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7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85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7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,6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199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4,5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06 с татарским языком воспитания и обучения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9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9,3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щеобразовательное учреждение "Детский сад №211 общеразвивающе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,6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13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,3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24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,0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30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,4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33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8,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35 общеразвивающе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5,5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59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,8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61 комбинированного вида с воспитанием и обучением на татарском языке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6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5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72 комбинированного вида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3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8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76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,8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84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3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,5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290 с обучением и воспитанием на татарском языке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4,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щеобразовательное учреждение "Детский сад №293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2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,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щеобразовательное учреждение "Детский сад №298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9,4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щеобразовательное учреждение "Детский сад №305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6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16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7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5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27 общеразвивающе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,6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28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6,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30 с татарским языком воспитания и обучения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0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5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32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2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33 комбинированного вида с обучением и воспитанием на татарском языке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,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36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,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52 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7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6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77 комбинированного вида с обучением и воспитанием на татарском языке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,8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щеобразовательное учреждение "Детский сад №390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6,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,5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94 комбинированного вида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6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,8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98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5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2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399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9,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,6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402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6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,5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"Детский сад №408 комбинированного вида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,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2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щеобразовательное учреждение "Детский сад №415 с татарским языком воспитания и обучения" Советского района г.Каза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,4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Аппара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36" w:before="0" w:after="0"/>
        <w:ind w:left="-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нительного комитета г.Казани                                                             И.В.Сив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28:00Z</dcterms:created>
  <dc:creator>Наиля Галеева</dc:creator>
  <dc:description/>
  <cp:keywords/>
  <dc:language>en-US</dc:language>
  <cp:lastModifiedBy>Наиля Галеева</cp:lastModifiedBy>
  <dcterms:modified xsi:type="dcterms:W3CDTF">2014-12-22T07:13:00Z</dcterms:modified>
  <cp:revision>3</cp:revision>
  <dc:subject/>
  <dc:title/>
</cp:coreProperties>
</file>